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8130</wp:posOffset>
                </wp:positionH>
                <wp:positionV relativeFrom="paragraph">
                  <wp:posOffset>-495300</wp:posOffset>
                </wp:positionV>
                <wp:extent cx="6130290" cy="9364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440" cy="9365040"/>
                          <a:chOff x="0" y="0"/>
                          <a:chExt cx="6130440" cy="9365040"/>
                        </a:xfrm>
                      </wpg:grpSpPr>
                      <wps:wsp>
                        <wps:cNvSpPr txBox="1"/>
                        <wps:spPr>
                          <a:xfrm>
                            <a:off x="32400" y="1946160"/>
                            <a:ext cx="10972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920" y="3470760"/>
                            <a:ext cx="2470680" cy="1625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iversal Design for Learnin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12440"/>
                            <a:ext cx="1744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4255200"/>
                            <a:ext cx="1856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040" y="2002680"/>
                            <a:ext cx="306504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– 3 Characteristics of a UDL Classroo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6509880"/>
                            <a:ext cx="2518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-2 Examples of UDL in ac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6509880"/>
                            <a:ext cx="163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icture to Describ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60" y="0"/>
                            <a:ext cx="6088320" cy="9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8832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0"/>
                                    <w:bCs/>
                                    <w:rFonts w:ascii="Cambria" w:hAnsi="Cambria" w:eastAsia="Times" w:cs="Arial"/>
                                    <w:color w:val="000000"/>
                                    <w:lang w:val="en-US" w:bidi="ar-SA"/>
                                  </w:rPr>
                                  <w:t>Universal Design for Learning: Reaching All Learners in the Digital 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9113400"/>
                              <a:ext cx="55094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320" w:leader="none"/>
                                    <w:tab w:val="right" w:pos="864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Matt Bergman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>Regional Training Cen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" w:hAnsi="Times" w:eastAsia="Times" w:cs="Times New Roman"/>
                                    <w:color w:val="auto"/>
                                    <w:lang w:val="en-US" w:bidi="ar-SA"/>
                                  </w:rPr>
                                  <w:t xml:space="preserve"> ©20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9pt;margin-top:-39pt;width:482.65pt;height:737.4pt" coordorigin="-438,-780" coordsize="9653,147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7;top:2285;width:1727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310;top:4686;width:3890;height:255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iversal Design for Learning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oval>
                <v:line id="shape_0" from="-438,6011" to="2309,60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182,5921" to="9104,592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6;top:2374;width:4826;height:9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– 3 Characteristics of a UDL Classro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14;top:9472;width:3966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-2 Examples of UDL in 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9472;width:2573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icture to Descri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72;top:-780;width:9588;height:14748">
                  <v:shape id="shape_0" fillcolor="white" stroked="f" o:allowincell="f" style="position:absolute;left:-372;top:-780;width:9587;height:551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0"/>
                              <w:bCs/>
                              <w:rFonts w:ascii="Cambria" w:hAnsi="Cambria" w:eastAsia="Times" w:cs="Arial"/>
                              <w:color w:val="000000"/>
                              <w:lang w:val="en-US" w:bidi="ar-SA"/>
                            </w:rPr>
                            <w:t>Universal Design for Learning: Reaching All Learners in the Digital 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20;top:13572;width:8675;height:395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Matt Bergman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>Regional Training Cente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" w:hAnsi="Times" w:eastAsia="Times" w:cs="Times New Roman"/>
                              <w:color w:val="auto"/>
                              <w:lang w:val="en-US" w:bidi="ar-SA"/>
                            </w:rPr>
                            <w:t xml:space="preserve"> ©20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220</wp:posOffset>
                </wp:positionH>
                <wp:positionV relativeFrom="paragraph">
                  <wp:posOffset>114935</wp:posOffset>
                </wp:positionV>
                <wp:extent cx="6031865" cy="597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48"/>
                              </w:rPr>
                              <w:t>Frayer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47.05pt;mso-wrap-distance-left:9.05pt;mso-wrap-distance-right:9.05pt;mso-wrap-distance-top:0pt;mso-wrap-distance-bottom:0pt;margin-top:9.05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48"/>
                        </w:rPr>
                        <w:t>Frayer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998220</wp:posOffset>
                </wp:positionV>
                <wp:extent cx="6057900" cy="487743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87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65pt;margin-top:78.6pt;width:476.95pt;height:384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970</wp:posOffset>
                </wp:positionH>
                <wp:positionV relativeFrom="paragraph">
                  <wp:posOffset>1012825</wp:posOffset>
                </wp:positionV>
                <wp:extent cx="0" cy="1422400"/>
                <wp:effectExtent l="1968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79.75pt" to="211.1pt,19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970</wp:posOffset>
                </wp:positionH>
                <wp:positionV relativeFrom="paragraph">
                  <wp:posOffset>4075430</wp:posOffset>
                </wp:positionV>
                <wp:extent cx="0" cy="18288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320.9pt" to="211.1pt,46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0225</wp:posOffset>
                </wp:positionH>
                <wp:positionV relativeFrom="paragraph">
                  <wp:posOffset>1031240</wp:posOffset>
                </wp:positionV>
                <wp:extent cx="396240" cy="646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 Rounded MT Bold" w:hAnsi="Arial Rounded MT Bold" w:eastAsia="Arial Rounded MT Bold" w:cs="Arial Rounded MT Bold"/>
                                <w:color w:val="000000"/>
                                <w:sz w:val="64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000000"/>
                                <w:sz w:val="6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0.9pt;mso-wrap-distance-left:9.05pt;mso-wrap-distance-right:9.05pt;mso-wrap-distance-top:0pt;mso-wrap-distance-bottom:0pt;margin-top:81.2pt;mso-position-vertical-relative:text;margin-left:-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 Rounded MT Bold" w:hAnsi="Arial Rounded MT Bold" w:eastAsia="Arial Rounded MT Bold" w:cs="Arial Rounded MT Bold"/>
                          <w:color w:val="000000"/>
                          <w:sz w:val="64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000000"/>
                          <w:sz w:val="6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8420</wp:posOffset>
                </wp:positionH>
                <wp:positionV relativeFrom="paragraph">
                  <wp:posOffset>1045210</wp:posOffset>
                </wp:positionV>
                <wp:extent cx="198755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82.3pt;mso-position-vertical-relative:text;margin-left:2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6230</wp:posOffset>
                </wp:positionH>
                <wp:positionV relativeFrom="paragraph">
                  <wp:posOffset>5551805</wp:posOffset>
                </wp:positionV>
                <wp:extent cx="198755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7.15pt;mso-position-vertical-relative:text;margin-left:-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24:00Z</dcterms:created>
  <dc:creator>Jennifer Terrell</dc:creator>
  <dc:description/>
  <cp:keywords/>
  <dc:language>en-US</dc:language>
  <cp:lastModifiedBy>Ranieri, Eric</cp:lastModifiedBy>
  <dcterms:modified xsi:type="dcterms:W3CDTF">2016-01-09T18:45:00Z</dcterms:modified>
  <cp:revision>7</cp:revision>
  <dc:subject/>
  <dc:title> </dc:title>
</cp:coreProperties>
</file>