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7045"/>
      </w:tblGrid>
      <w:tr>
        <w:trPr>
          <w:trHeight w:val="3050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file Picture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78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3"/>
            </w:tblGrid>
            <w:tr>
              <w:trPr>
                <w:trHeight w:val="791" w:hRule="atLeast"/>
              </w:trPr>
              <w:tc>
                <w:tcPr>
                  <w:tcW w:w="3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54505" cy="20955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4505" cy="2095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Information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38225</wp:posOffset>
                      </wp:positionV>
                      <wp:extent cx="4292600" cy="15830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583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0"/>
                                    <w:gridCol w:w="4650"/>
                                  </w:tblGrid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John Smit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DOB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1/2/19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Relationship Statu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Marri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Interests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Reading a book, Talking on my home phon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Non-Interest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  <w:t>Technolog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8pt;height:124.65pt;mso-wrap-distance-left:0pt;mso-wrap-distance-right:9pt;mso-wrap-distance-top:0pt;mso-wrap-distance-bottom:0pt;margin-top:8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4650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ohn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OB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/2/1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lationship Statu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Marr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nterests: 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eading a book, Talking on my home ph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Interests: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echnolog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281" w:hRule="atLeas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ends (dead or alive):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John Travolta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lint Eastwood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illy Joel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Bruce Springstee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360" w:after="360"/>
              <w:ind w:left="360" w:hanging="360"/>
              <w:contextualSpacing w:val="false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Demi Moore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ersonal Qualitie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81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4400"/>
            </w:tblGrid>
            <w:tr>
              <w:trPr>
                <w:trHeight w:val="463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Qualitie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jc w:val="center"/>
                    <w:rPr/>
                  </w:pPr>
                  <w:r>
                    <w:rPr/>
                    <w:t>Provide an explanation: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ositive Communication Trait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Discussions in person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 xml:space="preserve">Sending a letter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E-mailing for work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Words to Describe Personality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Conservativ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Personabl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 xml:space="preserve">Patient 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3 of My Personal Strengths: 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Penmanship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Understanding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348" w:hanging="360"/>
                    <w:rPr/>
                  </w:pPr>
                  <w:r>
                    <w:rPr/>
                    <w:t>Intelligent</w:t>
                  </w:r>
                </w:p>
              </w:tc>
            </w:tr>
            <w:tr>
              <w:trPr>
                <w:trHeight w:val="1340" w:hRule="atLeast"/>
              </w:trPr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Quote to Describe Me:</w:t>
                  </w:r>
                </w:p>
              </w:tc>
              <w:tc>
                <w:tcPr>
                  <w:tcW w:w="4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“</w:t>
                  </w:r>
                  <w:r>
                    <w:rPr/>
                    <w:t>If it ain’t broke don’t fix it”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66" w:hRule="atLeast"/>
        </w:trPr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iography:  2 – 3 sentences describe how to help me learn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5"/>
            </w:tblGrid>
            <w:tr>
              <w:trPr>
                <w:trHeight w:val="2336" w:hRule="atLeast"/>
              </w:trPr>
              <w:tc>
                <w:tcPr>
                  <w:tcW w:w="10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rint out articles or materials.  Have texts on hand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607695</wp:posOffset>
            </wp:positionV>
            <wp:extent cx="1495425" cy="5619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BIOGRAPHY ASSIGNMENT</w:t>
      </w:r>
    </w:p>
    <w:sectPr>
      <w:headerReference w:type="default" r:id="rId4"/>
      <w:type w:val="nextPage"/>
      <w:pgSz w:w="12240" w:h="15840"/>
      <w:pgMar w:left="1440" w:right="1440" w:gutter="0" w:header="72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42:00Z</dcterms:created>
  <dc:creator>mbergman</dc:creator>
  <dc:description/>
  <cp:keywords/>
  <dc:language>en-US</dc:language>
  <cp:lastModifiedBy>School District of Philadelphia</cp:lastModifiedBy>
  <cp:lastPrinted>2012-03-24T15:25:00Z</cp:lastPrinted>
  <dcterms:modified xsi:type="dcterms:W3CDTF">2015-03-29T15:42:00Z</dcterms:modified>
  <cp:revision>2</cp:revision>
  <dc:subject/>
  <dc:title/>
</cp:coreProperties>
</file>